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reers Adviser Interview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Mr Alan Newell is a School Careers Adviser who is talking with John, a year 10 student, about getting a casual or part-time jo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rPr>
          <w:rFonts w:ascii="Arial" w:hAnsi="Arial" w:cs="Arial"/>
        </w:rPr>
      </w:pPr>
      <w:r>
        <w:rPr>
          <w:rFonts w:cs="Arial" w:ascii="Arial" w:hAnsi="Arial"/>
        </w:rPr>
        <w:t xml:space="preserve">Careers Adviser </w:t>
        <w:tab/>
        <w:tab/>
        <w:t>Welcome. My name is Alan Newell and I’m a School Careers Adviser. Many students come to me for advice about casual and part-time work. I’m expecting John any moment to talk to me about getting a casual job.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Welcome John. Sit down. Let’s start.</w:t>
      </w:r>
    </w:p>
    <w:p>
      <w:pPr>
        <w:pStyle w:val="BodyTextIndent3"/>
        <w:rPr/>
      </w:pPr>
      <w:r>
        <w:rPr/>
        <w:t xml:space="preserve">John </w:t>
        <w:tab/>
        <w:t>Well I want to get a casual job while I’m still at school? Can you help me?</w:t>
      </w:r>
    </w:p>
    <w:p>
      <w:pPr>
        <w:pStyle w:val="TextBodyIndent"/>
        <w:ind w:left="2835" w:hanging="2835"/>
        <w:rPr/>
      </w:pPr>
      <w:r>
        <w:rPr/>
        <w:t>Careers Adviser</w:t>
        <w:tab/>
        <w:tab/>
        <w:t>Well, a good place to start is in the retail sector or in hospitality. It could be working in a supermarket or in a restaurant. There are also positions in the fast food industry. However be prepared to knock on doors, look in newspapers, or just ask around. Remember if you want a job you must be motivated and prepared to go and look for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</w:t>
        <w:tab/>
        <w:tab/>
        <w:tab/>
        <w:tab/>
        <w:t>What do I have to do to get organised?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Careers Adviser</w:t>
        <w:tab/>
        <w:t>Good question John. You must do some research and be prepared. Have you got a good resume?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>If not, that’s the first step. Next thing to do is to find out what sort of job you’d like. Have a look on the Internet that could be usefu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ohn </w:t>
        <w:tab/>
        <w:tab/>
        <w:tab/>
        <w:tab/>
        <w:t>So, where do I start looking?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Careers Adviser</w:t>
        <w:tab/>
        <w:t xml:space="preserve">You can start by looking in the newspaper, asking friends and shop windows or Noticeboards. You can also look on the Internet. 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John</w:t>
        <w:tab/>
        <w:t>What are employers looking for? I haven’t got any experience?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Careers Adviser</w:t>
        <w:tab/>
        <w:t>The basic question for an employer is how will I benefit from employing this person? Your resume will tell an employer a lot about what type of person you are and what skills you already have. The interview will be very important so practice your interview ski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</w:t>
        <w:tab/>
        <w:tab/>
        <w:tab/>
        <w:tab/>
        <w:t>Thanks Mr Newell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Careers Adviser</w:t>
        <w:tab/>
        <w:t>Good luck John. Don’t forget to check out the School Careers Noticeboard to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2977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2835" w:hanging="2835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52:00Z</dcterms:created>
  <dc:creator>Tony Cheater</dc:creator>
  <dc:description/>
  <dc:language>en-US</dc:language>
  <cp:lastModifiedBy>OTEN</cp:lastModifiedBy>
  <dcterms:modified xsi:type="dcterms:W3CDTF">2005-02-25T04:52:00Z</dcterms:modified>
  <cp:revision>2</cp:revision>
  <dc:subject/>
  <dc:title>Careers Adviser Interview</dc:title>
</cp:coreProperties>
</file>