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0"/>
        <w:jc w:val="center"/>
        <w:rPr>
          <w:rFonts w:ascii="Arial" w:hAnsi="Arial" w:eastAsia="Times" w:cs="Arial"/>
          <w:b/>
          <w:b/>
        </w:rPr>
      </w:pPr>
      <w:r>
        <w:rPr>
          <w:rFonts w:eastAsia="Times" w:cs="Arial" w:ascii="Arial" w:hAnsi="Arial"/>
          <w:b/>
        </w:rPr>
        <w:t>Job Interview</w:t>
      </w:r>
    </w:p>
    <w:p>
      <w:pPr>
        <w:pStyle w:val="Bodytext"/>
        <w:spacing w:lineRule="auto" w:line="240" w:before="0" w:after="0"/>
        <w:rPr>
          <w:rFonts w:ascii="Arial" w:hAnsi="Arial" w:eastAsia="Times" w:cs="Arial"/>
        </w:rPr>
      </w:pPr>
      <w:r>
        <w:rPr>
          <w:rFonts w:eastAsia="Times" w:cs="Arial" w:ascii="Arial" w:hAnsi="Arial"/>
        </w:rPr>
        <w:t>Tony Allbright, a year 10 student has seen an advertisement for a kitchenhand in the window of a local restaurant. Sally is interviewing him for the position.</w:t>
      </w:r>
    </w:p>
    <w:p>
      <w:pPr>
        <w:pStyle w:val="Normal"/>
        <w:rPr>
          <w:rFonts w:ascii="Arial" w:hAnsi="Arial" w:eastAsia="Times" w:cs="Arial"/>
        </w:rPr>
      </w:pPr>
      <w:r>
        <w:rPr>
          <w:rFonts w:eastAsia="Times"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ally</w:t>
        <w:tab/>
        <w:t>Welcome. Before you start the interview read the Student profile and write your own profil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fter you have completed your profile read the information in the Tell Me More menu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will have the chance to write your own responses to the interview questions.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o help you answer the questions read the Tips menu.</w:t>
      </w:r>
    </w:p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You have the opportunity to edit and print out your student profile and answers at the end.</w:t>
      </w:r>
    </w:p>
    <w:p>
      <w:pPr>
        <w:pStyle w:val="TextBody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Press START to begin the interview.</w:t>
      </w:r>
    </w:p>
    <w:p>
      <w:pPr>
        <w:pStyle w:val="Heading3"/>
        <w:ind w:left="720" w:hanging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ally</w:t>
        <w:tab/>
        <w:t>Well let’s begin. My name is Sally and I want to ask you some questions. Can you tell me about yourself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ony</w:t>
        <w:tab/>
        <w:t>I’m in year 10 at Upton High School, I like science and play soccer on the weekends for the Upton Eagles. I’m planning a career in the leisure and hospitality indust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ly</w:t>
        <w:tab/>
        <w:t>Why are you interested in this job?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Tony</w:t>
        <w:tab/>
        <w:t>I have been hoping to work as a casual to earn some money but also I’m interested in developing my skills in the hospitality industry. Your restaurant is well known in the district.</w:t>
      </w:r>
    </w:p>
    <w:p>
      <w:pPr>
        <w:pStyle w:val="Heading3"/>
        <w:ind w:left="720" w:hanging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ally </w:t>
        <w:tab/>
        <w:t>Tell me about your last job. Have you had any previous workplace experience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ony</w:t>
        <w:tab/>
        <w:t>I haven’t had a casual job but I did work experience in July at a restaurant in East Upton. As a hospitality student I’ve worked at a number of school fun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lly </w:t>
        <w:tab/>
        <w:t>What do you see as your strengths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Tony </w:t>
        <w:tab/>
        <w:t>I think my major strength is my focus on tasks and goals. I want to work in the industry and I’m keen to get a casual job to see what it’s li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lly </w:t>
        <w:tab/>
        <w:t>What areas would you like to improv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I’m not good at maths but I’m working to improve my grades. I realise it’s important for my future career o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lly </w:t>
        <w:tab/>
        <w:t>Are you planning to do further study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Tony</w:t>
        <w:tab/>
        <w:t>I plan to finish Year 12 as well as continue studying hospitality at TAFE. My aim is to start my own business and I see this job as a starting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lly </w:t>
        <w:tab/>
        <w:t>What are your other interests?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Tony </w:t>
        <w:tab/>
        <w:t>I’m interested in art and design and I’ve designed and screen printed T-shirts for friends and my brothers band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Sally</w:t>
        <w:tab/>
        <w:t>Thanks for your time Tony. A decision will be made before Friday. I’ll let you know after t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">
    <w:name w:val="body text"/>
    <w:basedOn w:val="Normal"/>
    <w:qFormat/>
    <w:pPr>
      <w:spacing w:lineRule="atLeast" w:line="300" w:before="240" w:after="0"/>
    </w:pPr>
    <w:rPr>
      <w:rFonts w:ascii="Palatino" w:hAnsi="Palatino" w:eastAsia="Times New Roman" w:cs="Palati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53:00Z</dcterms:created>
  <dc:creator>Tony Cheater</dc:creator>
  <dc:description/>
  <dc:language>en-US</dc:language>
  <cp:lastModifiedBy>OTEN</cp:lastModifiedBy>
  <dcterms:modified xsi:type="dcterms:W3CDTF">2005-02-25T04:53:00Z</dcterms:modified>
  <cp:revision>2</cp:revision>
  <dc:subject/>
  <dc:title>Part3_Job Interview</dc:title>
</cp:coreProperties>
</file>