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560"/>
        <w:ind w:left="-1418" w:hanging="0"/>
        <w:rPr/>
      </w:pPr>
      <w:r>
        <w:rPr/>
        <w:t>Worlds beyond</w:t>
      </w:r>
    </w:p>
    <w:p>
      <w:pPr>
        <w:pStyle w:val="Heading1"/>
        <w:ind w:left="-1418" w:hanging="0"/>
        <w:rPr/>
      </w:pPr>
      <w:r>
        <w:rPr/>
        <w:t>Worlds beyond</w:t>
      </w:r>
    </w:p>
    <w:p>
      <w:pPr>
        <w:pStyle w:val="Bodytext"/>
        <w:rPr/>
      </w:pPr>
      <w:r>
        <w:rPr/>
        <w:t>Glossary</w:t>
      </w:r>
    </w:p>
    <w:tbl>
      <w:tblPr>
        <w:tblW w:w="7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081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representation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ways ideas are portrayed through text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analys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break down of a text to identify its parts and to explore the relationship between the parts to convey meaning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context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personal, cultural, social and historical setting or background in which a text is composed and responded to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cultur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ways of living developed and passed on generation after generation by a group of people who share the same beliefs, values, knowledge and custom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examin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inspect or inquire into something careful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explain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interpret a text; analyse how and why, for example, how two characters relate or why a character change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explor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closely examine and experiment with texts – for example, changing the narrator of a story to see how this changes the meaning of the stor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language forms and features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different language conventions and patterns that you use to shape meaning in any text, which may be written, spoken or visual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meaning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process of extracting information and understanding from a text when you respond to it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metalanguag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words to describe and discuss the language used, such as using grammatical expressions to talk about the forms and features in a text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multimodal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use of more than one of the modes of reading, writing, speaking, listening, viewing and representing to communicate meaning– examples are films and computer game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popular cultur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 xml:space="preserve">activities and texts that are enjoyed by and express the views and values of the general population – such as films, radio, television, paperback books, popular music, magazines, video games, sport and the internet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reflection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way you think about what you have done, how you did it and why, so that you come to understand and appreciate what and how you learned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stereotyp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set form or convention or idea of something that is standardised and fits a pattern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ton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attitude of the composer to the subject matter or responder, for example, angry, satiric, humorous, conversational or serious; conveyed by the composer’s language choices, such as the use of emotive vocabulary</w:t>
            </w:r>
          </w:p>
        </w:tc>
      </w:tr>
    </w:tbl>
    <w:p>
      <w:pPr>
        <w:pStyle w:val="Bodytext"/>
        <w:spacing w:before="120" w:after="120"/>
        <w:rPr>
          <w:kern w:val="2"/>
        </w:rPr>
      </w:pPr>
      <w:r>
        <w:rPr>
          <w:kern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drawing>
        <wp:inline distT="0" distB="0" distL="0" distR="0">
          <wp:extent cx="508000" cy="177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rojectnumberinfo"/>
      <w:rPr/>
    </w:pPr>
    <w:r>
      <w:rPr/>
      <w:tab/>
    </w:r>
    <w:r>
      <w:rPr>
        <w:rStyle w:val="PageNumber"/>
        <w:b/>
        <w:bCs/>
        <w:sz w:val="12"/>
        <w:szCs w:val="12"/>
      </w:rPr>
      <w:t>© NSW DET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08000" cy="177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lineRule="atLeast" w:line="180"/>
      <w:rPr/>
    </w:pPr>
    <w:r>
      <w:rPr>
        <w:rStyle w:val="PageNumber"/>
        <w:sz w:val="12"/>
        <w:szCs w:val="12"/>
      </w:rPr>
      <w:t>© NSW DET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Figurecaption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2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Inlineflash">
    <w:name w:val="inline flash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Tablelist">
    <w:name w:val="table list"/>
    <w:basedOn w:val="Tabletext"/>
    <w:qFormat/>
    <w:pPr>
      <w:spacing w:lineRule="atLeast" w:line="22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46:00Z</dcterms:created>
  <dc:creator>Authorised DET User</dc:creator>
  <dc:description/>
  <cp:keywords/>
  <dc:language>en-US</dc:language>
  <cp:lastModifiedBy>Authorised DET User</cp:lastModifiedBy>
  <cp:lastPrinted>2004-08-13T08:55:00Z</cp:lastPrinted>
  <dcterms:modified xsi:type="dcterms:W3CDTF">2007-09-24T23:54:00Z</dcterms:modified>
  <cp:revision>24</cp:revision>
  <dc:subject/>
  <dc:title>CLIPS Word Template</dc:title>
</cp:coreProperties>
</file>